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ppkiválasztási módszerek leír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RTFE Tippek)</w:t>
      </w:r>
    </w:p>
    <w:p>
      <w:pPr>
        <w:pStyle w:val="Normal"/>
        <w:jc w:val="both"/>
        <w:rPr/>
      </w:pPr>
      <w:r>
        <w:rPr/>
        <w:t xml:space="preserve">Az adott nemzeti bajnokságok adott idényében eddig lejátszott mérkőzések eredményei alapján </w:t>
      </w:r>
      <w:r>
        <w:rPr>
          <w:b/>
          <w:u w:val="single"/>
        </w:rPr>
        <w:t>4 féle tippkiválasztási módszer</w:t>
      </w:r>
      <w:r>
        <w:rPr/>
        <w:t xml:space="preserve"> került meghatározásra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Rendszer – Jelölése (R)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otal – Jelölése (T)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Forma – Jelölése (F)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o Rating – Jelölése (E)</w:t>
      </w:r>
    </w:p>
    <w:p>
      <w:pPr>
        <w:pStyle w:val="Normal"/>
        <w:jc w:val="both"/>
        <w:rPr/>
      </w:pPr>
      <w:r>
        <w:rPr>
          <w:b/>
          <w:u w:val="single"/>
        </w:rPr>
        <w:t>1.Rendszer (R)</w:t>
      </w:r>
      <w:r>
        <w:rPr/>
        <w:t xml:space="preserve">: Adott mérkőzésen adott tippkategóriában megvizsgálásra kerül mind a hazai csapat, mind a vendég csapat „összesen” és „otthon / idegenben” statisztikája, majd átlagolást követően a mérkőzésre adódik adott tippkategóriában egy %-os érték. </w:t>
      </w:r>
    </w:p>
    <w:p>
      <w:pPr>
        <w:pStyle w:val="Normal"/>
        <w:jc w:val="both"/>
        <w:rPr/>
      </w:pPr>
      <w:r>
        <w:rPr>
          <w:u w:val="single"/>
        </w:rPr>
        <w:t>Első feltétel:</w:t>
      </w:r>
      <w:r>
        <w:rPr/>
        <w:t xml:space="preserve"> E %-os érték összehasonlításra kerül magának a teljes bajnokságnak – az adott tippkategóriában meglévő - átlagával, %-os értékével, és csak akkor jön létre a tipp, ha a bajnokság átlagát (illetve a bajnokság átlagát beállítható határértékkel meghaladó %-os értéket) is meghaladja a mérkőzésre kapott %-os érték. Az alapértelmezett eltérési határ a bajnokság átlagától +3%. Fontos, hogy mindkét csapat %-os értéke érje el külön-külön is a bajnokság adott tippkategóriára vonatkozó átlagát (ez az alapértelmezett beállítás), és ne csak a két csapat összesített %-os értékének az átlaga. </w:t>
      </w:r>
    </w:p>
    <w:p>
      <w:pPr>
        <w:pStyle w:val="Normal"/>
        <w:jc w:val="both"/>
        <w:rPr/>
      </w:pPr>
      <w:r>
        <w:rPr>
          <w:u w:val="single"/>
        </w:rPr>
        <w:t>Második feltétel:</w:t>
      </w:r>
      <w:r>
        <w:rPr/>
        <w:t xml:space="preserve"> További feltételként megvizsgálásra kerül az is mindkét csapat esetében az „összesen” és az „otthon / idegenben” kategóriában egyaránt, hogy a csapat milyen értékű sorozatban (ugyanazon tippkategória szerinti eredmények egymást követően) van jelenleg, és ez az érték elérte-e az adott csapat eddigi maximumát, vagy a bajnokság eddigi sorozat átlagát. Ha elérte valamelyik értéket, az gyengíti (stop) a tippkiválasztást olyan módon, hogy ha a mérkőzésre a „nem stop” és „stop” szempontok különbsége 1 vagy annál kisebb lesz, akkor nem jön létre a tipp.</w:t>
      </w:r>
    </w:p>
    <w:p>
      <w:pPr>
        <w:pStyle w:val="Normal"/>
        <w:jc w:val="both"/>
        <w:rPr/>
      </w:pPr>
      <w:r>
        <w:rPr/>
        <w:t xml:space="preserve">Ha a fenti kettő feltétel közül bármelyik nem teljesül, nem jön létre a </w:t>
      </w:r>
      <w:r>
        <w:rPr>
          <w:b/>
          <w:bCs/>
          <w:u w:val="single"/>
        </w:rPr>
        <w:t>Rendszer (R) tipp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u w:val="single"/>
        </w:rPr>
        <w:t>Példa:</w:t>
      </w:r>
      <w:r>
        <w:rPr/>
        <w:t xml:space="preserve"> GG (mindkét csapat szerez gólt) tippkategóriában a mérkőzésre kapott %-os érték 49%, a bajnokság GG átlaga 50%, az eltérési határ pedig +3%, továbbá a „stop” és a „nem stop” különbsége 1 a mérkőzésen a statisztika alapján. Mivel összesen 53% (50% + 3%) felett jön létre a tipp, és min. 2 értékű különbség szükséges a stop-nem stop vonatkozásában, így ennél a meccsnél a két feltételből egyik sem teljesül, így nem lesz Rendszer tipp, vagyis (R) jelölés a GG tippkategóriában.</w:t>
      </w:r>
    </w:p>
    <w:p>
      <w:pPr>
        <w:pStyle w:val="Normal"/>
        <w:jc w:val="both"/>
        <w:rPr/>
      </w:pPr>
      <w:r>
        <w:rPr>
          <w:b/>
          <w:u w:val="single"/>
        </w:rPr>
        <w:t>2.Total (T):</w:t>
      </w:r>
      <w:r>
        <w:rPr/>
        <w:t xml:space="preserve"> </w:t>
      </w:r>
      <w:r>
        <w:rPr>
          <w:b/>
          <w:bCs/>
          <w:u w:val="single"/>
        </w:rPr>
        <w:t>Tisztán statisztikai tipp</w:t>
      </w:r>
      <w:r>
        <w:rPr/>
        <w:t>, hasonlóan jön létre, mint a Rendszer tipp, annyi különbséggel, hogy itt nincs a második feltételként megszabott sorozatmegszakítást jelentő stop-nem stop szabál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3.Forma: </w:t>
      </w:r>
      <w:r>
        <w:rPr/>
        <w:t>Adott mérkőzésen adott tippkategóriában megvizsgálásra kerül mind a hazai csapat, mind a vendég csapat „összesen” (csak az utolsó 6 mérkőzés) és „otthon / idegenben” (csak az utolsó 3-3 mérkőzés) statisztikája, majd átlagolást követően a mérkőzésre adódik adott tippkategóriában egy %-os érték.</w:t>
      </w:r>
    </w:p>
    <w:p>
      <w:pPr>
        <w:pStyle w:val="Normal"/>
        <w:jc w:val="both"/>
        <w:rPr/>
      </w:pPr>
      <w:r>
        <w:rPr/>
        <w:t xml:space="preserve">E %-os érték összehasonlításra kerül magának a bajnokságnak – az adott tippkategóriában meglévő - átlagával, %-os értékével, és csak akkor jön létre a </w:t>
      </w:r>
      <w:r>
        <w:rPr>
          <w:b/>
          <w:bCs/>
          <w:u w:val="single"/>
        </w:rPr>
        <w:t>Forma (F) tipp</w:t>
      </w:r>
      <w:r>
        <w:rPr/>
        <w:t>, ha a bajnokság átlagát (illetve a bajnokság átlagát beállítható határértékkel meghaladó %-os értéket) is meghaladja a mérkőzésre kapott %-os érték. Az alapértelmezett eltérési határ a bajnokság átlagától +3%. Fontos, hogy mindkét csapat %-os értéke érje el külön-külön is a bajnokság adott tippkategóriára vonatkozó átlagát (ez az alapértelmezett beállítás), és ne csak a két csapat összesített %-os értékének átlaga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4.ELO Rating: </w:t>
      </w:r>
      <w:r>
        <w:rPr/>
        <w:t xml:space="preserve">Minden csapat esetében a bajnokság során folyamatosan kiszámolásra kerül az ún. </w:t>
      </w:r>
      <w:r>
        <w:rPr>
          <w:b/>
          <w:bCs/>
          <w:u w:val="single"/>
        </w:rPr>
        <w:t>ELO pontszámítás</w:t>
      </w:r>
      <w:r>
        <w:rPr/>
        <w:t xml:space="preserve"> (elmúlt 5 idény adataiból számolt hazai pályaelőny, továbbá a gólarány figyelembevételével egységesen 1500 pontról indulva, 30-as k faktorral számolva) alapján a </w:t>
      </w:r>
      <w:r>
        <w:rPr>
          <w:b/>
          <w:bCs/>
          <w:u w:val="single"/>
        </w:rPr>
        <w:t>csapaterősség</w:t>
      </w:r>
      <w:r>
        <w:rPr/>
        <w:t xml:space="preserve">. Az adott mérkőzésen a két csapat erősség szerinti mutatója összehasonlításra kerül, és az adott tippkategóriában megvizsgálásra kerül, hogy a hasonló erősségű csapatok ellen korábban milyen %-ban született az adott tippkategóriának megfelelő eredmény. </w:t>
      </w:r>
    </w:p>
    <w:p>
      <w:pPr>
        <w:pStyle w:val="Normal"/>
        <w:jc w:val="both"/>
        <w:rPr/>
      </w:pPr>
      <w:r>
        <w:rPr/>
        <w:t xml:space="preserve">Ha az eredmény az alapértelmezettként beállított %-ot (jelenleg 75%) meghaladja, csak akkor jön létre </w:t>
      </w:r>
      <w:r>
        <w:rPr>
          <w:b/>
          <w:bCs/>
          <w:u w:val="single"/>
        </w:rPr>
        <w:t>az ELO Rating tipp, vagyis az (E) jelölés</w:t>
      </w:r>
      <w:r>
        <w:rPr/>
        <w:t xml:space="preserve"> az adott tippkategóriánál.</w:t>
      </w:r>
    </w:p>
    <w:p>
      <w:pPr>
        <w:pStyle w:val="Normal"/>
        <w:jc w:val="both"/>
        <w:rPr/>
      </w:pPr>
      <w:r>
        <w:rPr/>
        <w:t xml:space="preserve">Mivel a fenti 4 tippkiválasztás kategória független egymástól (az első 2, az R és a T nem teljesen), ezért az adott tippkategóriákban megjelenhetnek tippként külön-külön is, vagy együtt is. </w:t>
      </w:r>
      <w:r>
        <w:rPr>
          <w:b/>
          <w:bCs/>
          <w:u w:val="single"/>
        </w:rPr>
        <w:t>Nyilván, ha együtt jelennek meg, vagy többen a négyből, akkor statisztika szempontjából elvileg erősebb a tipp</w:t>
      </w:r>
      <w:r>
        <w:rPr/>
        <w:t xml:space="preserve">, illetve a különbözőségből adódóan lehetnek esetlegesen egymásnak ellentmondó vagy minden eshetőséget lefedő tippek is. Például adott meccs Forma alapján X2, de az Elo Rating alapján 1X vagy 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vábbi jelölések</w:t>
      </w:r>
    </w:p>
    <w:p>
      <w:pPr>
        <w:pStyle w:val="Normal"/>
        <w:jc w:val="both"/>
        <w:rPr/>
      </w:pPr>
      <w:r>
        <w:rPr>
          <w:b/>
          <w:u w:val="single"/>
        </w:rPr>
        <w:t>P1, P2, P3, illetve M1, M2 és M3</w:t>
      </w:r>
      <w:r>
        <w:rPr/>
        <w:t>:</w:t>
      </w:r>
    </w:p>
    <w:p>
      <w:pPr>
        <w:pStyle w:val="Normal"/>
        <w:jc w:val="both"/>
        <w:rPr/>
      </w:pPr>
      <w:r>
        <w:rPr/>
        <w:t xml:space="preserve">Az adott mérkőzésen adott tippkategóriában kiszámolt %-os érték oddsra is átfordításra kerül, </w:t>
      </w:r>
      <w:r>
        <w:rPr>
          <w:b/>
          <w:bCs/>
          <w:u w:val="single"/>
        </w:rPr>
        <w:t>ez a csak kizárólag a korábbi végeredményekből számolt fair odds</w:t>
      </w:r>
      <w:r>
        <w:rPr/>
        <w:t>, vagy zéró odds.</w:t>
      </w:r>
    </w:p>
    <w:p>
      <w:pPr>
        <w:pStyle w:val="Normal"/>
        <w:jc w:val="both"/>
        <w:rPr/>
      </w:pPr>
      <w:r>
        <w:rPr/>
        <w:t xml:space="preserve">A bajnokságban az adott hétvégi párosítások közül a 3 legkisebb fair odds szerinti (és nem a piaci odds szerinti!!!) meccsek (adott tippkategóriában), vagyis a statisztika alapján a 3 leginkább papírforma meccs van jelölve </w:t>
      </w:r>
      <w:r>
        <w:rPr>
          <w:highlight w:val="green"/>
        </w:rPr>
        <w:t>P1</w:t>
      </w:r>
      <w:r>
        <w:rPr/>
        <w:t xml:space="preserve">, </w:t>
      </w:r>
      <w:r>
        <w:rPr>
          <w:highlight w:val="green"/>
        </w:rPr>
        <w:t>P2</w:t>
      </w:r>
      <w:r>
        <w:rPr/>
        <w:t xml:space="preserve">, és </w:t>
      </w:r>
      <w:r>
        <w:rPr>
          <w:highlight w:val="green"/>
        </w:rPr>
        <w:t>P3</w:t>
      </w:r>
      <w:r>
        <w:rPr/>
        <w:t xml:space="preserve"> jelöléssel. Értelemszerűen a 3 legnagyobb fair odds szerinti meccs, vagyis a 3 legnagyobb meglepetés meccs van jelölve </w:t>
      </w:r>
      <w:r>
        <w:rPr>
          <w:highlight w:val="red"/>
        </w:rPr>
        <w:t>M1</w:t>
      </w:r>
      <w:r>
        <w:rPr/>
        <w:t xml:space="preserve">, </w:t>
      </w:r>
      <w:r>
        <w:rPr>
          <w:highlight w:val="red"/>
        </w:rPr>
        <w:t>M2</w:t>
      </w:r>
      <w:r>
        <w:rPr/>
        <w:t xml:space="preserve">, és </w:t>
      </w:r>
      <w:r>
        <w:rPr>
          <w:highlight w:val="red"/>
        </w:rPr>
        <w:t>M3</w:t>
      </w:r>
      <w:r>
        <w:rPr/>
        <w:t xml:space="preserve"> jelöléssel.</w:t>
      </w:r>
    </w:p>
    <w:p>
      <w:pPr>
        <w:pStyle w:val="Normal"/>
        <w:jc w:val="both"/>
        <w:rPr/>
      </w:pPr>
      <w:r>
        <w:rPr/>
        <w:t xml:space="preserve">Fontos megjegyezni, hogy </w:t>
      </w:r>
      <w:r>
        <w:rPr>
          <w:b/>
          <w:bCs/>
          <w:u w:val="single"/>
        </w:rPr>
        <w:t>ezek a jelölések csak tájékoztatást adnak, önmagukban nem tippek!!!,</w:t>
      </w:r>
      <w:r>
        <w:rPr/>
        <w:t xml:space="preserve"> bár nyilván szerepelhetnek tippként is, ha van mellettük R,T,F vagy E jelölés, vagy ha úgy dönt a tippelő, hogy önmagában a papírformát, vagy a meglepetést játssza meg. Természetesen a fogadóiroda által adott piaci odds ettől eltérő lehet, nem biztos, hogy a fogadóiroda is azt a tippet látja papírformának, vagy meglepetésnek, mint a rendszer P, illetve M jelölése.</w:t>
      </w:r>
    </w:p>
    <w:p>
      <w:pPr>
        <w:pStyle w:val="Normal"/>
        <w:jc w:val="both"/>
        <w:rPr/>
      </w:pPr>
      <w:r>
        <w:rPr>
          <w:b/>
          <w:u w:val="single"/>
        </w:rPr>
        <w:t>Formaív:</w:t>
      </w:r>
      <w:r>
        <w:rPr>
          <w:b/>
        </w:rPr>
        <w:t xml:space="preserve"> </w:t>
      </w:r>
      <w:r>
        <w:rPr/>
        <w:t>Adott tippkategóriában a csapatok jelenlegi formája (utolsó 3 mérkőzés) 3 féle módon van jelölve különböző nyíl vagy egyéb jelölésekkel:</w:t>
      </w:r>
    </w:p>
    <w:p>
      <w:pPr>
        <w:pStyle w:val="Normal"/>
        <w:jc w:val="both"/>
        <w:rPr/>
      </w:pPr>
      <w:r>
        <w:rPr/>
        <w:tab/>
        <w:t xml:space="preserve">a, </w:t>
      </w:r>
      <w:r>
        <w:rPr>
          <w:b/>
          <w:bCs/>
          <w:u w:val="single"/>
        </w:rPr>
        <w:t>Stagnáló</w:t>
      </w:r>
      <w:r>
        <w:rPr/>
        <w:t xml:space="preserve">: Ha a csapat minimum 3 mérkőzés óta csak az adott tippkategóriának megfelelő eredményű mérkőzést játszik. </w:t>
      </w:r>
      <w:r>
        <w:rPr>
          <w:b/>
          <w:bCs/>
          <w:u w:val="single"/>
        </w:rPr>
        <w:t>Jelölése:</w:t>
      </w:r>
      <w:r>
        <w:rPr/>
        <w:t xml:space="preserve"> •</w:t>
      </w:r>
    </w:p>
    <w:p>
      <w:pPr>
        <w:pStyle w:val="Normal"/>
        <w:jc w:val="both"/>
        <w:rPr/>
      </w:pPr>
      <w:r>
        <w:rPr/>
        <w:tab/>
        <w:t xml:space="preserve">b, </w:t>
      </w:r>
      <w:r>
        <w:rPr>
          <w:b/>
          <w:bCs/>
          <w:u w:val="single"/>
        </w:rPr>
        <w:t>Felívelő:</w:t>
      </w:r>
      <w:r>
        <w:rPr/>
        <w:t xml:space="preserve"> Ha a csapat 1 vagy 2 mérkőzés óta játszik csak az adott tippkategóriának megfelelő eredményű mérkőzést. </w:t>
      </w:r>
      <w:r>
        <w:rPr>
          <w:b/>
          <w:bCs/>
          <w:u w:val="single"/>
        </w:rPr>
        <w:t>Jelölése:</w:t>
      </w:r>
      <w:r>
        <w:rPr/>
        <w:t xml:space="preserve"> ↑</w:t>
      </w:r>
    </w:p>
    <w:p>
      <w:pPr>
        <w:pStyle w:val="Normal"/>
        <w:jc w:val="both"/>
        <w:rPr/>
      </w:pPr>
      <w:r>
        <w:rPr/>
        <w:tab/>
        <w:t xml:space="preserve">c, </w:t>
      </w:r>
      <w:r>
        <w:rPr>
          <w:b/>
          <w:bCs/>
          <w:u w:val="single"/>
        </w:rPr>
        <w:t>Nincs formában:</w:t>
      </w:r>
      <w:r>
        <w:rPr/>
        <w:t xml:space="preserve"> Ha a csapat nem játszott előző mérkőzésén az adott tippkategóriának megfelelő eredményű mérkőzést. </w:t>
      </w:r>
      <w:r>
        <w:rPr>
          <w:b/>
          <w:bCs/>
          <w:u w:val="single"/>
        </w:rPr>
        <w:t>Jelölése:</w:t>
      </w:r>
      <w:r>
        <w:rPr/>
        <w:t xml:space="preserve"> -</w:t>
      </w:r>
    </w:p>
    <w:p>
      <w:pPr>
        <w:pStyle w:val="Normal"/>
        <w:jc w:val="both"/>
        <w:rPr/>
      </w:pPr>
      <w:r>
        <w:rPr/>
        <w:t>Az első formaív jelölés (balról-jobbra haladva) a hazai csapatot jelöli, a második a vendég csapatot.</w:t>
      </w:r>
    </w:p>
    <w:p>
      <w:pPr>
        <w:pStyle w:val="Normal"/>
        <w:jc w:val="both"/>
        <w:rPr/>
      </w:pPr>
      <w:r>
        <w:rPr/>
        <w:t>A formaív számításnál az összes mérkőzés számít, tehát nem csak az otthoni / idegenbeli meccsek eredményei.</w:t>
      </w:r>
    </w:p>
    <w:p>
      <w:pPr>
        <w:pStyle w:val="Normal"/>
        <w:jc w:val="both"/>
        <w:rPr/>
      </w:pPr>
      <w:r>
        <w:rPr/>
        <w:t>Fontos megjegyezni itt is, hogy ezek a jelölések csak tájékoztatást adnak, önmagukban nem tippek!!, bár nyilván szerepelhetnek tippként is, ha van mellettük R,T,F vagy E jelölés, vagy ha úgy dönt a tippelő, hogy önmagában az adott formaív szerint játszi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ppkategóriák jelentése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GG (Mindkét csapat szerez gólt – Igen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NG (Mindkét csapat szerez gólt – Nem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1 (Hazai Csapat nyer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X (Döntetlen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2 (Vendég csapat nyer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o15 (over 1.5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u15 (under 1.5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o25 (over 2.5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u25 (under 2.5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o35 (over 3.5)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u35 (under 3.5)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spacing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3:00Z</dcterms:created>
  <dc:creator/>
  <dc:description/>
  <cp:keywords/>
  <dc:language>en-US</dc:language>
  <cp:lastModifiedBy/>
  <dcterms:modified xsi:type="dcterms:W3CDTF">2025-04-18T10:57:00Z</dcterms:modified>
  <cp:revision>1</cp:revision>
  <dc:subject/>
  <dc:title/>
</cp:coreProperties>
</file>